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Pass automezzi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924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736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pt" filled="f" o:ole="">
                  <v:imagedata r:id="rId3" o:title=""/>
                </v:shape>
                <o:OLEObject Type="Embed" ProgID="" ShapeID="ole_rId2" DrawAspect="Content" ObjectID="_1023691617" r:id="rId2"/>
              </w:objec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Pass automezzi                                             n. …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gione Piemonte</w:t>
            </w:r>
          </w:p>
          <w:p>
            <w:pPr>
              <w:pStyle w:val="Normal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 xml:space="preserve">Comune di </w:t>
            </w:r>
            <w:bookmarkStart w:id="0" w:name="Comune"/>
            <w:bookmarkEnd w:id="0"/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 xml:space="preserve">Autorizzazione al transito nelle aree interessate dall’evento del </w:t>
            </w:r>
            <w:bookmarkStart w:id="1" w:name="Data"/>
            <w:bookmarkEnd w:id="1"/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gnome .....................….......................…...………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Targa veicolo …………………………………………..</w:t>
            </w:r>
          </w:p>
          <w:p>
            <w:pPr>
              <w:pStyle w:val="Normal"/>
              <w:spacing w:before="12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   </w:t>
            </w:r>
            <w:r>
              <w:rPr>
                <w:rFonts w:cs="Arial"/>
                <w:smallCaps/>
                <w:sz w:val="20"/>
              </w:rPr>
              <w:t xml:space="preserve">Data </w:t>
            </w:r>
            <w:bookmarkStart w:id="2" w:name="Data2"/>
            <w:bookmarkEnd w:id="2"/>
            <w:r>
              <w:rPr>
                <w:rFonts w:cs="Arial"/>
                <w:smallCaps/>
                <w:sz w:val="20"/>
              </w:rPr>
              <w:t xml:space="preserve"> Firma Responsabile del C.O.C. 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mallCaps/>
                <w:sz w:val="2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</w:tr>
    </w:tbl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Due copie: una per la squadra tecnica, una per il COM)</w:t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</w:t>
    </w:r>
    <w:r>
      <w:rPr>
        <w:rFonts w:eastAsia="Arial Narrow" w:cs="Arial Narrow"/>
        <w:b/>
        <w:bCs/>
        <w:sz w:val="20"/>
      </w:rPr>
      <w:t xml:space="preserve">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26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